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E. Épületszerkezetta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1. Ism. az épületszerkezetek méretezése során figyelembe veendő terheket, hatásoka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2. Ismertesse a teherhordó szerkezetek típusai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3. Ismertesse a főbb építési rendszereke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4. Ismertesse a talajmechanikai szakvélemény több tartalmi elemei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 xml:space="preserve">5. Ism. a talajok csoportosítását (anyag, geo eredet, teherhordás, ill.megdolgozás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6. Az alapozás feladatát, ált. szabályait, vmint az alapozás módját meghat tényezőke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7. Ismertesse a síkalapozás kialakításának alapfeltételét és módjai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8. Ismertesse a mélyalapozás kialakításának alapfeltételét és módjai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9. Ism. a nyíltvíztartásos és a talajvízszint-süllyesztéses munkagödör-víztelenítés elvé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0. Ismertesse a talajpára, a talajnedvesség és a talajvíz meghatározását, valamint az ezek ellen alkalmazandó szigetelési rendszereke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11. Ismertesse a megismert fa-, acél-, és vasbeton szerkezetű födémszerkezeteke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2. Ismertesse a falak feladatát! Mutassa be a falak típusait tartószerkezeti és építési technológiai szempontból!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en-US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1.) 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Az épületszerkezetek érő hatáso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z épületeket leggyakrabban érő hatások az </w:t>
      </w:r>
      <w:r>
        <w:rPr>
          <w:rFonts w:cs="Arial Narrow" w:ascii="Arial Narrow" w:hAnsi="Arial Narrow"/>
          <w:b/>
          <w:sz w:val="12"/>
          <w:szCs w:val="12"/>
        </w:rPr>
        <w:t>állandó és esetleges terhek</w:t>
      </w:r>
      <w:r>
        <w:rPr>
          <w:rFonts w:cs="Arial Narrow" w:ascii="Arial Narrow" w:hAnsi="Arial Narrow"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Az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állandó terhek:</w:t>
      </w:r>
      <w:r>
        <w:rPr>
          <w:rFonts w:cs="Arial Narrow" w:ascii="Arial Narrow" w:hAnsi="Arial Narrow"/>
          <w:sz w:val="12"/>
          <w:szCs w:val="12"/>
        </w:rPr>
        <w:t xml:space="preserve"> -szerkezet saját súlyát, illetve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 szerkezetben véglegesen és állandóan működő egyéb terheket és hatásokat jelentik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lang w:val="en-GB"/>
        </w:rPr>
        <w:t>Esetleges terhek</w:t>
      </w:r>
      <w:r>
        <w:rPr>
          <w:rFonts w:cs="Arial Narrow" w:ascii="Arial Narrow" w:hAnsi="Arial Narrow"/>
          <w:sz w:val="12"/>
          <w:szCs w:val="12"/>
          <w:lang w:val="en-GB"/>
        </w:rPr>
        <w:t>: -</w:t>
      </w:r>
      <w:r>
        <w:rPr>
          <w:rFonts w:cs="Arial Narrow" w:ascii="Arial Narrow" w:hAnsi="Arial Narrow"/>
          <w:sz w:val="12"/>
          <w:szCs w:val="12"/>
          <w:u w:val="single"/>
          <w:lang w:val="en-GB"/>
        </w:rPr>
        <w:t>hasznos terh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lakások összes helyisége, szálloda, üdülő szobái, óvoda, bölcsőde szobái -1,5 kN/m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irodák, öltözők, laboratóriumok, igazgatási épületek, számítógépterem -2 kN/m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tantermek, beépített ülőhelyes előadók  -3 kN/m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en-GB"/>
        </w:rPr>
        <w:t>a meteorológiai terhe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-hó (0,8 kN/m2, 30°alatt; 60°felett 0; közben interpoláció),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hőmérsékletváltozás, -Szélteher (szélszívás, szélnyomá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en-GB"/>
        </w:rPr>
        <w:t>rendkívüli terhek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(pl. földrengés, robbanás, járműütközés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en-GB"/>
        </w:rPr>
        <w:t>egyéb terhek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(jégteher, földmozgás, földnyomás, talajvíznyomás, rétegvíznyomás)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hatások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(külső, belső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páradiffúzió, -páralecsapódás, -hőhatás (külső, belső hőmérséklet ingadozás hatás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-hanghatás, zajhatás, -fényhatás, UV sugárzás, -férgek rágcsálók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z egyes épületszerkezetek az épületben betöltött funkciójuk, szerepük szerint különfélék lehetnek: </w:t>
      </w:r>
      <w:r>
        <w:rPr>
          <w:rFonts w:cs="Arial Narrow" w:ascii="Arial Narrow" w:hAnsi="Arial Narrow"/>
          <w:sz w:val="12"/>
          <w:szCs w:val="12"/>
          <w:lang w:val="en-GB"/>
        </w:rPr>
        <w:t>-teherhordó szerkezetek, térelhatároló szerkezetek, térelválasztó szerkezetek ,nyílászáró szerkezetek, lépcsők , külső, belső felületképzések (burkolatok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Védőszerkezetek, épületgépészeti berendezések és vezetékek, beépített bútorok.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2.) teherhordó szerkezetek csoportosításai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A teherhordó szerkezetek hordják az épület terhei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-A szerkezetek kialakítása (fő kiterjedési iránya) alapján megkülönböztetünk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Vízszintes</w:t>
      </w:r>
      <w:r>
        <w:rPr>
          <w:rFonts w:cs="Arial Narrow" w:ascii="Arial Narrow" w:hAnsi="Arial Narrow"/>
          <w:sz w:val="12"/>
          <w:szCs w:val="12"/>
        </w:rPr>
        <w:t xml:space="preserve"> teherhordó szerk.teket: -alapok, -gerendák, -födémek, -áthidalók, -lépcső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Függőleges</w:t>
      </w:r>
      <w:r>
        <w:rPr>
          <w:rFonts w:cs="Arial Narrow" w:ascii="Arial Narrow" w:hAnsi="Arial Narrow"/>
          <w:sz w:val="12"/>
          <w:szCs w:val="12"/>
        </w:rPr>
        <w:t xml:space="preserve"> teherhordó szerkezeteket:  -falak,  -pillérek,  -oszlopo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Térbeli</w:t>
      </w:r>
      <w:r>
        <w:rPr>
          <w:rFonts w:cs="Arial Narrow" w:ascii="Arial Narrow" w:hAnsi="Arial Narrow"/>
          <w:sz w:val="12"/>
          <w:szCs w:val="12"/>
        </w:rPr>
        <w:t xml:space="preserve"> teherhordó szerkezeteket:</w:t>
      </w:r>
    </w:p>
    <w:p>
      <w:pPr>
        <w:pStyle w:val="List"/>
        <w:spacing w:before="0" w:after="0"/>
        <w:jc w:val="both"/>
        <w:rPr/>
      </w:pPr>
      <w:r>
        <w:rPr>
          <w:rFonts w:eastAsia="Arial Narrow"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 xml:space="preserve">-fedélszék,  -térrács,  -rácsszerkezetek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-A szerkezetek kialakítása állandó és esetleges terhek alapjá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-Folyamatosan hatnak: </w:t>
      </w:r>
      <w:r>
        <w:rPr>
          <w:rFonts w:cs="Arial Narrow" w:ascii="Arial Narrow" w:hAnsi="Arial Narrow"/>
          <w:sz w:val="12"/>
          <w:szCs w:val="12"/>
        </w:rPr>
        <w:t xml:space="preserve"> -önsúly ,  -külső hatások: pára, hő, fény, hang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Nem álandóan hatnak</w:t>
      </w:r>
      <w:r>
        <w:rPr>
          <w:rFonts w:cs="Arial Narrow" w:ascii="Arial Narrow" w:hAnsi="Arial Narrow"/>
          <w:sz w:val="12"/>
          <w:szCs w:val="12"/>
        </w:rPr>
        <w:t>:</w:t>
      </w:r>
    </w:p>
    <w:p>
      <w:pPr>
        <w:pStyle w:val="List"/>
        <w:spacing w:before="0" w:after="0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eastAsia="Arial Narrow" w:cs="Arial Narrow" w:ascii="Arial Narrow" w:hAnsi="Arial Narrow"/>
          <w:sz w:val="12"/>
          <w:szCs w:val="12"/>
          <w:lang w:val="en-GB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GB"/>
        </w:rPr>
        <w:t>-hasznos terhek: az épület funkciója alapján meghatározott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eastAsia="Arial Narrow" w:cs="Arial Narrow" w:ascii="Arial Narrow" w:hAnsi="Arial Narrow"/>
          <w:sz w:val="12"/>
          <w:szCs w:val="12"/>
          <w:lang w:val="en-GB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GB"/>
        </w:rPr>
        <w:t>-meteorológiai terhek: hó, szél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eastAsia="Arial Narrow" w:cs="Arial Narrow" w:ascii="Arial Narrow" w:hAnsi="Arial Narrow"/>
          <w:sz w:val="12"/>
          <w:szCs w:val="12"/>
          <w:lang w:val="en-GB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GB"/>
        </w:rPr>
        <w:t>-rendkívüli terhek: földrengés, robbanás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eastAsia="Arial Narrow" w:cs="Arial Narrow" w:ascii="Arial Narrow" w:hAnsi="Arial Narrow"/>
          <w:sz w:val="12"/>
          <w:szCs w:val="12"/>
          <w:lang w:val="en-GB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GB"/>
        </w:rPr>
        <w:t>-növények, gyöker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eastAsia="Arial Narrow" w:cs="Arial Narrow" w:ascii="Arial Narrow" w:hAnsi="Arial Narrow"/>
          <w:sz w:val="12"/>
          <w:szCs w:val="12"/>
          <w:lang w:val="en-GB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GB"/>
        </w:rPr>
        <w:t>-vízszintes terhek: szél, földre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3.) főbb építési rendszerek:  (NAGYON HOSSZÚ!!!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2"/>
          <w:szCs w:val="12"/>
        </w:rPr>
      </w:pPr>
      <w:r>
        <w:rPr>
          <w:rFonts w:cs="Arial Narrow" w:ascii="Arial Narrow" w:hAnsi="Arial Narrow"/>
          <w:i/>
          <w:sz w:val="12"/>
          <w:szCs w:val="12"/>
        </w:rPr>
        <w:t>Alapvetően két különböző szerkezeti rendszer létezik:</w:t>
      </w:r>
    </w:p>
    <w:p>
      <w:pPr>
        <w:pStyle w:val="Szvegtrzs2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-Sejtszerű-, cellaszerű tereket magába foglaló épületek szerkezeti rendszeri,</w:t>
      </w:r>
      <w:r>
        <w:rPr>
          <w:rFonts w:cs="Arial Narrow" w:ascii="Arial Narrow" w:hAnsi="Arial Narrow"/>
          <w:sz w:val="12"/>
          <w:szCs w:val="12"/>
        </w:rPr>
        <w:t xml:space="preserve"> melyek jellegzetessége, hogy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sok térből szervezettek, viszonylag kis terek együttese (szobák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általában többszintesek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jellemzőjük a fal- és födémszerkeze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Ilyenek a lakóházak, iskolák, irodák stb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2"/>
          <w:szCs w:val="12"/>
          <w:lang w:val="en-GB"/>
        </w:rPr>
      </w:pPr>
      <w:r>
        <w:rPr>
          <w:rFonts w:cs="Arial Narrow" w:ascii="Arial Narrow" w:hAnsi="Arial Narrow"/>
          <w:i/>
          <w:sz w:val="12"/>
          <w:szCs w:val="12"/>
          <w:lang w:val="en-GB"/>
        </w:rPr>
        <w:t>-Nagyterű épületek, épületrészek, melyek jellegzetessége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nagy fesztávok (csarnokok)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speciális térlefedő szerkeze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Ilyenek a raktárak, ipari csarnokok, tornacsarnoko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sejtszerű-, cellaszerű tereket magukba foglaló épületek szerkezeti rendszereinek felosztás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I. Falas szerkezeti rendszerű épületek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függőleges teherhordó szerkezet „tömör” fal. </w:t>
      </w:r>
      <w:r>
        <w:rPr>
          <w:rFonts w:cs="Arial Narrow" w:ascii="Arial Narrow" w:hAnsi="Arial Narrow"/>
          <w:sz w:val="12"/>
          <w:szCs w:val="12"/>
          <w:lang w:val="de-DE"/>
        </w:rPr>
        <w:t>Jellemzője a terhek vonal menti eloszlása.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de-DE"/>
        </w:rPr>
      </w:pPr>
      <w:r>
        <w:rPr>
          <w:rFonts w:cs="Arial Narrow" w:ascii="Arial Narrow" w:hAnsi="Arial Narrow"/>
          <w:sz w:val="6"/>
          <w:szCs w:val="6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 xml:space="preserve">-Teherhordó falak hordják az épület összes terhét; a födémeket, a fölötte lévő falakat, illetve hasznos és egyéb terheket. </w:t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  <w:lang w:val="de-DE"/>
        </w:rPr>
      </w:pPr>
      <w:r>
        <w:rPr>
          <w:rFonts w:cs="Arial Narrow" w:ascii="Arial Narrow" w:hAnsi="Arial Narrow"/>
          <w:b/>
          <w:sz w:val="12"/>
          <w:szCs w:val="12"/>
          <w:lang w:val="de-DE"/>
        </w:rPr>
        <w:t xml:space="preserve">Falazóelemekből készülő falas építési rendszer </w:t>
      </w:r>
    </w:p>
    <w:p>
      <w:pPr>
        <w:pStyle w:val="List"/>
        <w:spacing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teherhordó falak: falazóelemből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födémek: előregyártott gerendás béléstestes, vagy monolit vasbeton födémek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monolit vasbeton, vagy kiselemes lépcső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Válaszfal: falazott, kiselemes. </w:t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lokkos építési rendszer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fal: kohóhabsalak, keramzit betonból, blokkból, illetve vázkerámiából emeletmagas, vagy félemelet magas teherhordó falelemek, 0,6-1,2 m széles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födém: födémpalló (0,6-1,2 m széles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lépcső: szegélygerenda, egy vagy két darab lépcsőkar-elem, pihenőfödém (középelemes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válaszfal: pallós válaszfal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US" w:eastAsia="en-US"/>
        </w:rPr>
      </w:pPr>
      <w:r>
        <w:rPr>
          <w:rFonts w:cs="Arial Narrow" w:ascii="Arial Narrow" w:hAnsi="Arial Narrow"/>
          <w:sz w:val="6"/>
          <w:szCs w:val="6"/>
          <w:lang w:val="en-US" w:eastAsia="en-US"/>
        </w:rPr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  <w:lang w:val="hu-HU"/>
        </w:rPr>
      </w:pPr>
      <w:r>
        <w:rPr>
          <w:rFonts w:cs="Arial Narrow" w:ascii="Arial Narrow" w:hAnsi="Arial Narrow"/>
          <w:b/>
          <w:sz w:val="12"/>
          <w:szCs w:val="12"/>
          <w:lang w:val="hu-HU"/>
        </w:rPr>
        <w:t>Vasbeton öntöttfalas, alagútzsalus építési rendszer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Nagytáblás zsaluval, vagy alagútzsaluval készített monolit vasbeton szerkezet. Teherhordó falak, födémek, lépcsők monolit vasbetonból készüln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A tömör vasbeton falakra hőszigetelés és különféle burkolat (könnyű, nehéz) kerül légréssel, vagy légrés nélkül. Az alagutak végfalára falazott, vagy előregyártott falelemek, esetleg úgynevezett szakipari falak (nyílászáró + tömör felületek) kerülhetnek. </w:t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  <w:lang w:val="hu-HU"/>
        </w:rPr>
      </w:pPr>
      <w:r>
        <w:rPr>
          <w:rFonts w:cs="Arial Narrow" w:ascii="Arial Narrow" w:hAnsi="Arial Narrow"/>
          <w:b/>
          <w:sz w:val="12"/>
          <w:szCs w:val="12"/>
          <w:lang w:val="hu-HU"/>
        </w:rPr>
        <w:t>A falak elrendezése szerint lehetn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Hosszfalas szerkezeti rendszerű épületek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Harántfalas szerkezeti rendszerű épületek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Vegyes falas szerkezeti rendszerek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lang w:val="en-GB"/>
        </w:rPr>
        <w:t>Hosszfalas szerkezeti rendszerű épületek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A hosszfalas szerkezeti rendszerű épületek terheket viselő (teherhordó) falai az épület alaprajzát figyelembe véve hosszanti irányban helyezkednek el. Az épület egyéb keresztirányú falai csupán önhordó, térelhatároló, vagy térelválasztó szerkeze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 födémek a teherhordó falakra teljes hosszban (vonalmentén) adják át terheiket. A szélső teherhordó falakra jutó teher lényegesen kisebb, mint a középső hosszfalakra jutó teher. A hosszfalas szerkezeti rendszerű épületet megfelelően elhelyezett keresztirányú falak merevítik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lang w:val="en-GB"/>
        </w:rPr>
        <w:t>Harántfalas szerkezeti rendszerű épületek:</w:t>
      </w:r>
    </w:p>
    <w:p>
      <w:pPr>
        <w:pStyle w:val="TextBodyIndent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teherhordó falak az épület alaprajzát tekintve hosszirányra merőlegesen, azaz harántirányban helyezkednek el.</w:t>
      </w:r>
    </w:p>
    <w:p>
      <w:pPr>
        <w:pStyle w:val="Normal"/>
        <w:ind w:left="-22" w:hanging="0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z épület egyéb külső falai csupán önhordó, vagy kitöltő, azaz térelhatároló falak. A födémek a teherhordó falakra teljes hosszban (vonalmentén) adják át terheiket. A harántfalas szerkezeti rendszerű épületet megfelelően elhelyezett hosszirányú falak merevítik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lang w:val="en-GB"/>
        </w:rPr>
        <w:t>Vegyes falas szerkezeti rendszerek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Egyes részek hossz-, más részek harántfalas szerkezeti rendszerűek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II. Vázas szerkezeti rendszerű épület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függőleges teherhordó szerkezet pillér vagy oszlop (pillér: négyszög, oszlop: kör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pilléreket ált.kiváltógerendák (mestergerendák), perem v szegélygerendák kötik össze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Jellemzője a terhek pontszerinti eloszlás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térelhatároló (kitöltő) illetve térosztó falak nem teherhordóa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A vázas rendszerű épületek téralakítása, térosztása, szintszáma kevesebb kötöttséget jelen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A vázas szerkezeti rendszerű épületeket merevíteni kell!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Merevítés befogott pillérrel, merevítő fallal, vagy szélráccsal biztosítható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A vázas szerkezeti rendszerű épületeknél a födémek terheiket a gerendákra, vagy g-gerendarácsra vonalmentén, a gerenda, vagy gerendarács terheit a pillérre pontszerűen adja á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</w:t>
      </w:r>
      <w:r>
        <w:rPr>
          <w:rFonts w:cs="Arial Narrow" w:ascii="Arial Narrow" w:hAnsi="Arial Narrow"/>
          <w:i/>
          <w:sz w:val="12"/>
          <w:szCs w:val="12"/>
        </w:rPr>
        <w:t>A kiváltó gerendák és az épület alaprajzi kiterjedése alapján vannak</w:t>
      </w:r>
    </w:p>
    <w:p>
      <w:pPr>
        <w:pStyle w:val="List"/>
        <w:spacing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hossz-, illetve harántvázas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kétirányban teherhordó, illetve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síklemez (gomba, rejtett gomba) födémek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sz w:val="12"/>
          <w:szCs w:val="12"/>
          <w:u w:val="single"/>
          <w:lang w:val="en-GB"/>
        </w:rPr>
        <w:t xml:space="preserve">A főbb szerkezeti elemek </w:t>
      </w:r>
    </w:p>
    <w:p>
      <w:pPr>
        <w:pStyle w:val="Normal"/>
        <w:numPr>
          <w:ilvl w:val="0"/>
          <w:numId w:val="2"/>
        </w:numPr>
        <w:ind w:left="717" w:hanging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lapozás (pont, gerendarács, lemez)</w:t>
      </w:r>
    </w:p>
    <w:p>
      <w:pPr>
        <w:pStyle w:val="Normal"/>
        <w:numPr>
          <w:ilvl w:val="0"/>
          <w:numId w:val="2"/>
        </w:numPr>
        <w:ind w:left="717" w:hanging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pillér vagy oszlop</w:t>
      </w:r>
    </w:p>
    <w:p>
      <w:pPr>
        <w:pStyle w:val="Normal"/>
        <w:numPr>
          <w:ilvl w:val="0"/>
          <w:numId w:val="2"/>
        </w:numPr>
        <w:ind w:left="717" w:hanging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gerenda, </w:t>
      </w:r>
    </w:p>
    <w:p>
      <w:pPr>
        <w:pStyle w:val="Normal"/>
        <w:numPr>
          <w:ilvl w:val="0"/>
          <w:numId w:val="2"/>
        </w:numPr>
        <w:ind w:left="717" w:hanging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födém (közbenső, záró), </w:t>
      </w:r>
    </w:p>
    <w:p>
      <w:pPr>
        <w:pStyle w:val="Normal"/>
        <w:numPr>
          <w:ilvl w:val="0"/>
          <w:numId w:val="2"/>
        </w:numPr>
        <w:ind w:left="717" w:hanging="360"/>
        <w:jc w:val="both"/>
        <w:rPr/>
      </w:pPr>
      <w:r>
        <w:rPr>
          <w:rFonts w:cs="Arial Narrow" w:ascii="Arial Narrow" w:hAnsi="Arial Narrow"/>
          <w:sz w:val="12"/>
          <w:szCs w:val="12"/>
        </w:rPr>
        <w:t>lépcső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ind w:left="717" w:hanging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erevítőszerkeze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Anyagok lehetnek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onolit vagy előregyártott vasbeton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cél, esetleg alumíni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2"/>
          <w:szCs w:val="12"/>
        </w:rPr>
        <w:t>fa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III. Vegyes szerkezeti rendszerű épület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 tömör teherhordó falak áttörésével, a terek összenyitásának szükségességével a nagyobb bevilágító felületek elhelyezhetőségének igényével jöttek létre a vegyes szerkezeti rendszerű épületek, melyeknél a függőleges teherhordó szerkezet részben fal-, részben pillér, vagy oszlop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IV. Különleges szerkezeti rendsze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A térelemes építésnél gyárban, vagy üzemben teljes szobanagyságú, vagy egyéb funkciójú (vizes blokk, fürdőszoba, WC stb.) térelem készül, melynek padlója, falai, födéme van. A gyárban a térelembe kerülő vezetékek, csövek, burkolatok, csatlakozó szerkezetek beépítésre kerülne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 térelemek egymás mellé-, illetve egymásra helyezése után csupán a csatlakozásokat kell összeépíteni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4.) talajmechanikai szakvélemény tartalmi elemei:</w:t>
      </w:r>
      <w:r>
        <w:rPr>
          <w:rFonts w:cs="Arial Narrow" w:ascii="Arial Narrow" w:hAnsi="Arial Narrow"/>
          <w:sz w:val="12"/>
          <w:szCs w:val="12"/>
        </w:rPr>
        <w:t xml:space="preserve"> Helyszíni vizsgálatok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1. Próbagödör, vagy kutató ak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Mintavétel kiszúróhengerrel, rétegenként a talajvízig. A próbagödröt talajtól függően dúcolni kell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2. Talajfeltárás próbafúrásokkal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célja: talajrétegződés megállapítása részletes talajmechanikai szakvéleményhe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talajminta vétele, -vízminta vétele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-A talajfeltárás eredményét fúrásszelvényen ábrázolják, melyben megjelenik a talaj rétegződése, illetve a laboratóriumi kísérletekkel meghatározott adatok és talajfizikai jellemzők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Laboratóriumi vizsgála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Fejtési osztály, talajfizikai jellemzők (szemszerkezet összetétel, plasztikusság, savtartalom, teherbíró képesség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Talajvíz kémhatása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A talaj teherbíró képessége a törőigénybevétel biztonsági tényezővel növelt érték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Talajmechanikai szakvélemény Tartalmazza: </w:t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a feltárás módját, -a talaj rétegződését, -a talajfizikai jellemzőket, -a talajvíz, -szintjét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kémhatását, -szulfáttartalmát, -az alapozási módot, -az alapozási szintet, -a várható süllyedést, -a kivitelezésre vonatkozó adatokat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5.) talajok csoportosítása: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 xml:space="preserve">A talajok osztályozása anyaguk szerin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szerves</w:t>
      </w:r>
      <w:r>
        <w:rPr>
          <w:rFonts w:cs="Arial Narrow" w:ascii="Arial Narrow" w:hAnsi="Arial Narrow"/>
          <w:sz w:val="12"/>
          <w:szCs w:val="12"/>
        </w:rPr>
        <w:t xml:space="preserve"> (homokos tőzeg, iszapos tőzeg, szerves iszap, szerves agya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alapozásra nem alkalmas</w:t>
      </w:r>
      <w:r>
        <w:rPr>
          <w:rFonts w:cs="Arial Narrow" w:ascii="Arial Narrow" w:hAnsi="Arial Narrow"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>eltávolítandó!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nagy mennyiségben tartalmaz növényi és állati eredetű szerves anyagokat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állandó kémiai változáson mennek át (bomlanak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-szervetlen </w:t>
      </w:r>
      <w:r>
        <w:rPr>
          <w:rFonts w:cs="Arial Narrow" w:ascii="Arial Narrow" w:hAnsi="Arial Narrow"/>
          <w:sz w:val="12"/>
          <w:szCs w:val="12"/>
        </w:rPr>
        <w:t>-alapozásra alkalmas, -ásványi alapanyagokból állnak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-különféle kőzetek mállott részei, vagy -üledékes talajo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Szervetlen talajok osztályozása szemcseméret alapjá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-szemcsés: </w:t>
        <w:tab/>
      </w:r>
      <w:r>
        <w:rPr>
          <w:rFonts w:cs="Arial Narrow" w:ascii="Arial Narrow" w:hAnsi="Arial Narrow"/>
          <w:sz w:val="12"/>
          <w:szCs w:val="12"/>
        </w:rPr>
        <w:t>-kavics (2mm-nél nagyobb szemcseméret), -homok (0,1-2 mm), -homokliszt (0,02-0,1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-kötött: </w:t>
      </w:r>
      <w:r>
        <w:rPr>
          <w:rFonts w:cs="Arial Narrow" w:ascii="Arial Narrow" w:hAnsi="Arial Narrow"/>
          <w:sz w:val="12"/>
          <w:szCs w:val="12"/>
        </w:rPr>
        <w:t>-iszap (0,002-0,02), agyag (0,002-nél kisebb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A kavics és a homok szabad szemmel látható, a homokliszt még éppen felismerhető. Az iszap és az agyag száraz állapotban szilárd. Az iszapot nedves állapotában megnyomkodva a víz kigyöngyözik. </w:t>
      </w:r>
    </w:p>
    <w:p>
      <w:pPr>
        <w:pStyle w:val="Heading2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pt-BR"/>
        </w:rPr>
        <w:t xml:space="preserve">Talajok csoportosítása geológiai eredetük szerin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pt-BR"/>
        </w:rPr>
        <w:t>Maradék talajok</w:t>
      </w:r>
      <w:r>
        <w:rPr>
          <w:rFonts w:cs="Arial Narrow" w:ascii="Arial Narrow" w:hAnsi="Arial Narrow"/>
          <w:sz w:val="12"/>
          <w:szCs w:val="12"/>
          <w:lang w:val="pt-BR"/>
        </w:rPr>
        <w:t>: -kőzetek mállásából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pt-BR"/>
        </w:rPr>
        <w:t>Üledékes talajok</w:t>
      </w:r>
      <w:r>
        <w:rPr>
          <w:rFonts w:cs="Arial Narrow" w:ascii="Arial Narrow" w:hAnsi="Arial Narrow"/>
          <w:sz w:val="12"/>
          <w:szCs w:val="12"/>
          <w:lang w:val="pt-BR"/>
        </w:rPr>
        <w:t xml:space="preserve">: -vízi lerakódás, -felső szakaszon durva, -alsó szakaszon finom lerakódás, -szélhordta talaj (lösz), -gleccser üledékes </w:t>
      </w:r>
    </w:p>
    <w:p>
      <w:pPr>
        <w:pStyle w:val="Heading2"/>
        <w:jc w:val="both"/>
        <w:rPr>
          <w:rFonts w:ascii="Arial Narrow" w:hAnsi="Arial Narrow" w:cs="Arial Narrow"/>
          <w:sz w:val="12"/>
          <w:szCs w:val="12"/>
          <w:u w:val="single"/>
          <w:lang w:val="pt-BR"/>
        </w:rPr>
      </w:pPr>
      <w:r>
        <w:rPr>
          <w:rFonts w:cs="Arial Narrow" w:ascii="Arial Narrow" w:hAnsi="Arial Narrow"/>
          <w:sz w:val="12"/>
          <w:szCs w:val="12"/>
          <w:u w:val="single"/>
          <w:lang w:val="pt-BR"/>
        </w:rPr>
        <w:t xml:space="preserve">Talajok osztályozása teherbírás szempontjából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Szemcsés talajok</w:t>
      </w:r>
      <w:r>
        <w:rPr>
          <w:rFonts w:cs="Arial Narrow" w:ascii="Arial Narrow" w:hAnsi="Arial Narrow"/>
          <w:sz w:val="12"/>
          <w:szCs w:val="12"/>
        </w:rPr>
        <w:t xml:space="preserve"> teherbíró képessége függ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tömörségtől (tömör, vagy közepesen tömör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pt-BR"/>
        </w:rPr>
        <w:t xml:space="preserve">-víztartalmától (száraz, nedves, telített </w:t>
      </w:r>
      <w:r>
        <w:rPr>
          <w:rFonts w:cs="Arial Narrow" w:ascii="Arial Narrow" w:hAnsi="Arial Narrow"/>
          <w:b/>
          <w:sz w:val="12"/>
          <w:szCs w:val="12"/>
          <w:lang w:val="pt-BR"/>
        </w:rPr>
        <w:t>(2-8 kp/cm2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pt-BR"/>
        </w:rPr>
        <w:t>-Kötött talajok</w:t>
      </w:r>
      <w:r>
        <w:rPr>
          <w:rFonts w:cs="Arial Narrow" w:ascii="Arial Narrow" w:hAnsi="Arial Narrow"/>
          <w:sz w:val="12"/>
          <w:szCs w:val="12"/>
          <w:lang w:val="pt-BR"/>
        </w:rPr>
        <w:t xml:space="preserve"> teherbíró képessége függ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-kemény palás, nedves, vagy képlékeny </w:t>
      </w:r>
      <w:r>
        <w:rPr>
          <w:rFonts w:cs="Arial Narrow" w:ascii="Arial Narrow" w:hAnsi="Arial Narrow"/>
          <w:b/>
          <w:sz w:val="12"/>
          <w:szCs w:val="12"/>
          <w:lang w:val="en-GB"/>
        </w:rPr>
        <w:t>-(1,2-9 kp/cm2</w:t>
      </w:r>
    </w:p>
    <w:p>
      <w:pPr>
        <w:pStyle w:val="Heading2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pt-BR"/>
        </w:rPr>
        <w:t xml:space="preserve">Talajok osztályozása megdolgozás szempontjából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Bonthatóságuk, fejthetőségük, keménységük alapján osztályozzá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I. lapáttal, ásóval könnyen fejthető, … VII. csak robbantással fejthető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6.)  Az alapozás felada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szerkezetek önsúlyát és az őket érő hatásokat a teherhordó talajra továbbítsák, úgy, hogy </w:t>
      </w:r>
      <w:r>
        <w:rPr>
          <w:rFonts w:cs="Arial Narrow" w:ascii="Arial Narrow" w:hAnsi="Arial Narrow"/>
          <w:b/>
          <w:sz w:val="12"/>
          <w:szCs w:val="12"/>
        </w:rPr>
        <w:t>-</w:t>
      </w:r>
      <w:r>
        <w:rPr>
          <w:rFonts w:cs="Arial Narrow" w:ascii="Arial Narrow" w:hAnsi="Arial Narrow"/>
          <w:sz w:val="12"/>
          <w:szCs w:val="12"/>
        </w:rPr>
        <w:t xml:space="preserve">káros süllyedések se az épületben, se a szomszédos épületekben ne keletkezzenek, </w:t>
      </w:r>
      <w:r>
        <w:rPr>
          <w:rFonts w:cs="Arial Narrow" w:ascii="Arial Narrow" w:hAnsi="Arial Narrow"/>
          <w:b/>
          <w:sz w:val="12"/>
          <w:szCs w:val="12"/>
        </w:rPr>
        <w:t>-</w:t>
      </w:r>
      <w:r>
        <w:rPr>
          <w:rFonts w:cs="Arial Narrow" w:ascii="Arial Narrow" w:hAnsi="Arial Narrow"/>
          <w:sz w:val="12"/>
          <w:szCs w:val="12"/>
        </w:rPr>
        <w:t>az épület állékonyságát veszélyeztető káros feszültségek ne keletkezzene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Az alapozás módjának, szerkezeti kialakításának megválasztását alapvetően meghatározzák a:</w:t>
      </w:r>
      <w:r>
        <w:rPr>
          <w:rFonts w:cs="Arial Narrow" w:ascii="Arial Narrow" w:hAnsi="Arial Narrow"/>
          <w:sz w:val="12"/>
          <w:szCs w:val="12"/>
        </w:rPr>
        <w:t xml:space="preserve"> -helyi talajviszonyok, -az építmény, -szerkezeti kialakítása, -méret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terhelése, -szerkezeti rendszere, (pontszerű, vonalmenti vagy összefüggő, sík terhelési felületű teherátadás), -az épület alaprajzi tömegének tagoltsága stb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Az alapozás tervezésekor elsődleges a talaj vizsgálata, mely szükséges az alapozás helyes és gazdaságos tervezéséhez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Meghatározzák: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talaj rétegződését, fizikai tulajdonságait, állapotát, talajvíz viszonyoka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A talajmechanikai vizsgálat helyszíni és laboratóriumi vizsgálatokból ál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Az eredményeket a </w:t>
      </w:r>
      <w:r>
        <w:rPr>
          <w:rFonts w:cs="Arial Narrow" w:ascii="Arial Narrow" w:hAnsi="Arial Narrow"/>
          <w:b/>
          <w:sz w:val="12"/>
          <w:szCs w:val="12"/>
          <w:lang w:val="en-GB"/>
        </w:rPr>
        <w:t>talajmechanikai szakvéleményben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foglalják össz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en-GB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en-GB"/>
        </w:rPr>
      </w:r>
    </w:p>
    <w:p>
      <w:pPr>
        <w:pStyle w:val="Heading3"/>
        <w:jc w:val="both"/>
        <w:rPr>
          <w:rFonts w:ascii="Arial Narrow" w:hAnsi="Arial Narrow" w:cs="Arial Narrow"/>
          <w:b w:val="false"/>
          <w:b w:val="false"/>
          <w:sz w:val="12"/>
          <w:szCs w:val="12"/>
          <w:u w:val="none"/>
          <w:lang w:val="hu-HU"/>
        </w:rPr>
      </w:pPr>
      <w:r>
        <w:rPr>
          <w:rFonts w:cs="Arial Narrow" w:ascii="Arial Narrow" w:hAnsi="Arial Narrow"/>
          <w:sz w:val="12"/>
          <w:szCs w:val="12"/>
          <w:lang w:val="hu-HU"/>
        </w:rPr>
        <w:t xml:space="preserve">Az alapozás általános szabályai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1. Az alapozás alsó síkja: </w:t>
      </w:r>
      <w:r>
        <w:rPr>
          <w:rFonts w:cs="Arial Narrow" w:ascii="Arial Narrow" w:hAnsi="Arial Narrow"/>
          <w:sz w:val="12"/>
          <w:szCs w:val="12"/>
        </w:rPr>
        <w:t>-a padló sík alatt min. 50 cm, -legalább a fagyhatáron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A fagyhatár jelentősége: fagy hatására a talajban lévő vízből jéglencsék keletkeznek, tágulnak, fagyhatár feletti síkra alapozott épületet felemelik. Ezt az épület követni nem tudja, ezért az alapozási síkot mindig fagyhatár alá, (8-1,0 m re) kell megválaszta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pt-BR"/>
        </w:rPr>
        <w:t>-a teherbíró talajba min. 10 cm benyúlv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en-GB"/>
        </w:rPr>
        <w:t xml:space="preserve">2. Az alapozás méretezésének </w:t>
      </w:r>
      <w:r>
        <w:rPr>
          <w:rFonts w:cs="Arial Narrow" w:ascii="Arial Narrow" w:hAnsi="Arial Narrow"/>
          <w:sz w:val="12"/>
          <w:szCs w:val="12"/>
          <w:lang w:val="en-GB"/>
        </w:rPr>
        <w:t>általános elve a szerkezetek azonos süllyedés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de-DE"/>
        </w:rPr>
        <w:t>3. Az alapozást mindig a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 szigeteléssel együtt kell kezelni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de-DE"/>
        </w:rPr>
      </w:pPr>
      <w:r>
        <w:rPr>
          <w:rFonts w:cs="Arial Narrow" w:ascii="Arial Narrow" w:hAnsi="Arial Narrow"/>
          <w:sz w:val="6"/>
          <w:szCs w:val="6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7.) síkalapozás kialakítás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Az építmény terhének közvetítési módja, valamint a terhelt talajrétegek felszíntől való távolsága alapján két alapozási módot különböztetünk meg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Síkalap</w:t>
      </w:r>
      <w:r>
        <w:rPr>
          <w:rFonts w:cs="Arial Narrow" w:ascii="Arial Narrow" w:hAnsi="Arial Narrow"/>
          <w:sz w:val="12"/>
          <w:szCs w:val="12"/>
        </w:rPr>
        <w:t>, ahol a teherhordó talajrétegre közvetlenül a terhelést felvevő, elosztó szerkezeti elem támaszkodi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Síkalapozás:</w:t>
      </w:r>
      <w:r>
        <w:rPr>
          <w:rFonts w:cs="Arial Narrow" w:ascii="Arial Narrow" w:hAnsi="Arial Narrow"/>
          <w:sz w:val="12"/>
          <w:szCs w:val="12"/>
        </w:rPr>
        <w:t xml:space="preserve"> Síkalapozást tervezünk mindakkor, ha a felszínhez, illetve a legalsó építményszinthez viszonylag közel (3-4 m), kellő teherbírású talajréteg van, mely az épület összes terhét a várható süllyedések figyelembevételével, az építmény károsítása nélkül felvesz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2"/>
          <w:szCs w:val="12"/>
          <w:u w:val="single"/>
        </w:rPr>
        <w:t xml:space="preserve">-Az alapozás anyaga lehet: </w:t>
      </w:r>
      <w:r>
        <w:rPr>
          <w:rFonts w:cs="Arial Narrow" w:ascii="Arial Narrow" w:hAnsi="Arial Narrow"/>
          <w:sz w:val="12"/>
          <w:szCs w:val="12"/>
        </w:rPr>
        <w:t>-kő, -tégla,-úsztatott kőbeton,-beton,-vasbeton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A különböző anyagok teherátadási szöge különböző, így az alaptestek magassági mérete is különböző. (Legnagyobb a kőből készülő, legkisebb a vasbetonból készülő alaptest teherátadási szöge.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en-GB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8.) mélyalapozás kialakítás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-Mélyalap</w:t>
      </w:r>
      <w:r>
        <w:rPr>
          <w:rFonts w:cs="Arial Narrow" w:ascii="Arial Narrow" w:hAnsi="Arial Narrow"/>
          <w:sz w:val="12"/>
          <w:szCs w:val="12"/>
        </w:rPr>
        <w:t xml:space="preserve">, ahol a terhelést elosztó, és felvevő szerkezeti elemek egymástól elválnak, közéjük terhelést közvetítő szerkezeti elem kerül beépítésre. 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hu-HU"/>
        </w:rPr>
        <w:t>Mélyalapozás:</w:t>
      </w:r>
      <w:r>
        <w:rPr>
          <w:rFonts w:cs="Arial Narrow" w:ascii="Arial Narrow" w:hAnsi="Arial Narrow"/>
          <w:sz w:val="12"/>
          <w:szCs w:val="12"/>
          <w:lang w:val="hu-HU"/>
        </w:rPr>
        <w:t xml:space="preserve"> Ha síkalapozás nem készíthető mert: -nincs a felszínhez, illetve a legalsó építményszinthez közel megfelelő teherbírású talaj, -csúszásveszélyes a talaj, -víztávoltartás miatt gazdaságtalan a síkalap építése, stb. mélyalapozást készítenek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hu-HU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hu-H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9.) nyíltvíztartásos, talajvízszint süllyesztéses munkagödör víztelenítés elv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-Nyíltvíztartásnál</w:t>
      </w:r>
      <w:r>
        <w:rPr>
          <w:rFonts w:cs="Arial Narrow" w:ascii="Arial Narrow" w:hAnsi="Arial Narrow"/>
          <w:sz w:val="12"/>
          <w:szCs w:val="12"/>
        </w:rPr>
        <w:t xml:space="preserve"> a munkagödör szélén körben szivárgó alapcsövezést készítenek, melybe gyűjtőárkokon keresztül kerül a víz. Innen a gyűjtőaknába vezetik (80-150 cm átmérő, 1-2 m mélység), majd szivattyúval eltávolítjá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-Talajvízszint süllyesztésnél</w:t>
      </w:r>
      <w:r>
        <w:rPr>
          <w:rFonts w:cs="Arial Narrow" w:ascii="Arial Narrow" w:hAnsi="Arial Narrow"/>
          <w:sz w:val="12"/>
          <w:szCs w:val="12"/>
        </w:rPr>
        <w:t xml:space="preserve"> a munkagödör körül kutakat fúrnak le, és folyamatos szivattyúzással távolítják el a vizet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10.) </w:t>
      </w:r>
      <w:r>
        <w:rPr>
          <w:rFonts w:cs="Arial Narrow" w:ascii="Arial Narrow" w:hAnsi="Arial Narrow"/>
          <w:b/>
          <w:sz w:val="12"/>
          <w:szCs w:val="12"/>
        </w:rPr>
        <w:t>Talajpára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talajvíz párolgásából a talajvíz fölötti rétegek üregeiben lévő levegőben elhelyezkedő pára, és a lehűlő rétegek szemcséin lecsapódó nedvesség. Általában nagyobb szemcséjű talajoknál, illetve terepszint fölé helyezett szerkezeteknél fordul elő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Talajnedvesség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-Részben a talajvízből kapilláris úton felszivárgó, részben a csapadékból származó nedvesség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Talajvíz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-A talajszemcsék közötti üregeket kitöltő, le nem kötött szabad víz, melynek felhajtóereje, illetve hidrosztatikai nyomása van a szerkezetr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Rétegvíz, szivárgó víz</w:t>
      </w:r>
      <w:r>
        <w:rPr>
          <w:rFonts w:cs="Arial Narrow" w:ascii="Arial Narrow" w:hAnsi="Arial Narrow"/>
          <w:b/>
          <w:sz w:val="12"/>
          <w:szCs w:val="12"/>
        </w:rPr>
        <w:t xml:space="preserve">: </w:t>
      </w:r>
      <w:r>
        <w:rPr>
          <w:rFonts w:cs="Arial Narrow" w:ascii="Arial Narrow" w:hAnsi="Arial Narrow"/>
          <w:sz w:val="12"/>
          <w:szCs w:val="12"/>
        </w:rPr>
        <w:t xml:space="preserve">-Vízzáró talajrétegek között, vagy fölött összegyűlt csapadékvíz, mely ha nem vezetik el megfelelően a talajvízhez hasonlóan nyomást fejt ki az épületszerkezetekr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Az épületeket különböző szárazsági követelmények kielégítésére szigetelhetjü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teljes szárazság (porszárazság) elérésére vízhatlan szigetelést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a viszonylagos szárasság elérésére vízzáró szigetelést alkalmazna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Vízhatlan szigetelés</w:t>
      </w: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: </w:t>
      </w:r>
      <w:r>
        <w:rPr>
          <w:rFonts w:cs="Arial Narrow" w:ascii="Arial Narrow" w:hAnsi="Arial Narrow"/>
          <w:sz w:val="12"/>
          <w:szCs w:val="12"/>
          <w:lang w:val="en-GB"/>
        </w:rPr>
        <w:t>-Melynél a védett térbe és szerkezetbe egyáltalán semmi nedvesség nem juthat. Ilyenek az állandó emberi tartózkodásra szolgáló helyiségek, laboratóriumok, nedvességre érzékeny anyagok tárolására szolgáló helyisége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Vízzáró szigetelés</w:t>
      </w: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: 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-Melynél a szerkezetbe annyi nedvesség juthat, ami el is tud párologni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sz w:val="12"/>
          <w:szCs w:val="12"/>
          <w:u w:val="single"/>
          <w:lang w:val="en-GB"/>
        </w:rPr>
        <w:t xml:space="preserve">Szigetelések anyagai, szigetelési rendszerek </w:t>
      </w:r>
    </w:p>
    <w:p>
      <w:pPr>
        <w:pStyle w:val="List"/>
        <w:spacing w:before="0" w:after="0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bitumenes alapanyagú mázak (kent szigetelés)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bitumennel telített, és bevont lemezek (hagyományosan papír, korszerűbb esetekben textil, -üvegfátyol, műanyagszövet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hegeszthető, illetve modifikált bitumenes lemezek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műanyaglemez szigetelések (PVC, PIB, POLIETILÉN, stb.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fémlemez szigetelések (ólom, vörösréz, vagy acéllemez)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cementhabarcs és műanyagadalékkal javított cementhabarcs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 xml:space="preserve">-tömegbeton szigetelés (pórustömítő anyaggal vízzáróvá tett beton)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de-DE"/>
        </w:rPr>
      </w:pPr>
      <w:r>
        <w:rPr>
          <w:rFonts w:cs="Arial Narrow" w:ascii="Arial Narrow" w:hAnsi="Arial Narrow"/>
          <w:sz w:val="6"/>
          <w:szCs w:val="6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11.) fa, acél, vasbeton födémek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Födémek csoportosítása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-Funkció (elhelyezkedés) szerint: </w:t>
      </w:r>
      <w:r>
        <w:rPr>
          <w:rFonts w:cs="Arial Narrow" w:ascii="Arial Narrow" w:hAnsi="Arial Narrow"/>
          <w:sz w:val="12"/>
          <w:szCs w:val="12"/>
        </w:rPr>
        <w:t xml:space="preserve">-közbenső-, -tető-, -pince-, -áthajtó feletti födém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-Kialakítás szerint </w:t>
      </w:r>
      <w:r>
        <w:rPr>
          <w:rFonts w:cs="Arial Narrow" w:ascii="Arial Narrow" w:hAnsi="Arial Narrow"/>
          <w:sz w:val="12"/>
          <w:szCs w:val="12"/>
        </w:rPr>
        <w:t>–boltozat -falazott boltozat, -monolit boltozat, -előregyártott boltoz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 xml:space="preserve">-sík födém fa  -acél gerendás -előregyártott-, monolit vasbeton </w:t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Sík födémek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 xml:space="preserve">Fafödémek: </w:t>
      </w:r>
      <w:r>
        <w:rPr>
          <w:rFonts w:cs="Arial Narrow" w:ascii="Arial Narrow" w:hAnsi="Arial Narrow"/>
          <w:sz w:val="12"/>
          <w:szCs w:val="12"/>
          <w:lang w:val="en-GB"/>
        </w:rPr>
        <w:t>Fából készülő födémek anyagai általában puhafa (fenyő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Csapos gerendafödém: 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-Gömbfából kialakított gerendák közvetlenül egymás mellé sorolva, és facsapokkal, faékekkel együttdolgozóvá téve (jó teherbírás, faigényes)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Pórfödém 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-Egymástól 60-80 cm-re elhelyezett fagerenda, felül deszkázattal, a deszkázaton vályog, illetve agyagtapasztás (tűz ellen padlóburkoló téglával borítva)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Borított gerendafödém 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-60-80 cm-re elhelyezkedő gerendákat alul-fölül deszka borítja. Az alsó hornyolt deszka, a felső deszkázatra vályog, illetve agyagtapasztás, illetve egyéb burkolat készülhet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-Pallófödém 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-A tartószerkezet állított palló. Egymástól kb. 40-50 cm-re elhelyezkedő pallókat deszkasor merevíti. A födém alulról deszkával burkolt, felülről igény szerinti burkolattal borítható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Acélgerendás födéme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-A tartószerkezet az acél I, szélső mezőben U gerend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-A gerendák közét áthidaló lemezek alapján</w:t>
      </w:r>
      <w:r>
        <w:rPr>
          <w:rFonts w:cs="Arial Narrow" w:ascii="Arial Narrow" w:hAnsi="Arial Narrow"/>
          <w:sz w:val="12"/>
          <w:szCs w:val="12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poroszsüveg téglaboltozatos, -tégla betétes, -vasbeton tálcás, -monolit vasbeton -lemezfödémek. </w:t>
      </w:r>
    </w:p>
    <w:p>
      <w:pPr>
        <w:pStyle w:val="Heading1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Monolit vasbeton födé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alulbordás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felülbordás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kétirányban teherhordó vasbeton lemez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vasbeton gombafödém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rejtett gombafödém, síklemez födé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bentmaradó zsaluzatos födé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födémemeléses födém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12.) A falak feladata, típusai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pt-BR"/>
        </w:rPr>
      </w:pPr>
      <w:r>
        <w:rPr>
          <w:rFonts w:cs="Arial Narrow" w:ascii="Arial Narrow" w:hAnsi="Arial Narrow"/>
          <w:sz w:val="12"/>
          <w:szCs w:val="12"/>
          <w:lang w:val="pt-BR"/>
        </w:rPr>
        <w:t>-terek lehatárolása a külső tértől,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pt-BR"/>
        </w:rPr>
      </w:pPr>
      <w:r>
        <w:rPr>
          <w:rFonts w:cs="Arial Narrow" w:ascii="Arial Narrow" w:hAnsi="Arial Narrow"/>
          <w:sz w:val="12"/>
          <w:szCs w:val="12"/>
          <w:lang w:val="pt-BR"/>
        </w:rPr>
        <w:t>-belső terek egymástól való lehatárolás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en-GB"/>
        </w:rPr>
        <w:t>-teherhordás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 xml:space="preserve">Méretét, anyagát az épület funkciója és szerkezeti megoldása határozza meg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en-GB"/>
        </w:rPr>
      </w:pPr>
      <w:r>
        <w:rPr>
          <w:rFonts w:cs="Arial Narrow" w:ascii="Arial Narrow" w:hAnsi="Arial Narrow"/>
          <w:sz w:val="6"/>
          <w:szCs w:val="6"/>
          <w:lang w:val="en-GB"/>
        </w:rPr>
      </w:r>
    </w:p>
    <w:p>
      <w:pPr>
        <w:pStyle w:val="Heading1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Falak osztályozás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Tartószerkezeti szempontból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teherhordó fal: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az épület összes terhét hordja, azt az alaptestek közvetítésével a teherhordó talajra adja á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  <w:lang w:val="en-GB"/>
        </w:rPr>
      </w:pPr>
      <w:r>
        <w:rPr>
          <w:rFonts w:cs="Arial Narrow" w:ascii="Arial Narrow" w:hAnsi="Arial Narrow"/>
          <w:sz w:val="12"/>
          <w:szCs w:val="12"/>
          <w:u w:val="single"/>
          <w:lang w:val="en-GB"/>
        </w:rPr>
        <w:t>alaprajzi helyzetük szerint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közbenső, szélső főfalak (eltérő igénybevétel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GB"/>
        </w:rPr>
      </w:pPr>
      <w:r>
        <w:rPr>
          <w:rFonts w:cs="Arial Narrow" w:ascii="Arial Narrow" w:hAnsi="Arial Narrow"/>
          <w:sz w:val="12"/>
          <w:szCs w:val="12"/>
          <w:lang w:val="en-GB"/>
        </w:rPr>
        <w:t>-lépcsőházi falak (a lépcsők terheit hordják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lang w:val="de-DE"/>
        </w:rPr>
      </w:pPr>
      <w:r>
        <w:rPr>
          <w:rFonts w:cs="Arial Narrow" w:ascii="Arial Narrow" w:hAnsi="Arial Narrow"/>
          <w:b/>
          <w:sz w:val="12"/>
          <w:szCs w:val="12"/>
          <w:lang w:val="de-DE"/>
        </w:rPr>
        <w:t>az épület tartószerkezeti rendszere szerint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hosszfalak (szélső, közbenső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harántfalak (szélső, közbenső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nem teherhordó fal: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 csak térelhatárolásra szolgál, csak a saját súlyukat hordják (önhordó)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de-D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de-DE"/>
        </w:rPr>
        <w:t>Építési technológia szerint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de-DE"/>
        </w:rPr>
        <w:t>természetes földanyagú falak: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 vályogfala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de-DE"/>
        </w:rPr>
        <w:t>természetes építőkövekből épült falak: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 terméskő, kváderkő, ciklopfal st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de-DE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de-DE"/>
        </w:rPr>
        <w:t>kézi falazóelemekből készített falak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kis- vagy nagyelemek, tömör vagy lyukacsos, falazóblokkos fala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</w:t>
      </w:r>
      <w:r>
        <w:rPr>
          <w:rFonts w:cs="Arial Narrow" w:ascii="Arial Narrow" w:hAnsi="Arial Narrow"/>
          <w:sz w:val="12"/>
          <w:szCs w:val="12"/>
          <w:u w:val="single"/>
          <w:lang w:val="de-DE"/>
        </w:rPr>
        <w:t>gépi falazóelemes falazóblokkos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 xml:space="preserve">-középelemes, félbelmagasságú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</w:t>
      </w:r>
      <w:r>
        <w:rPr>
          <w:rFonts w:cs="Arial Narrow" w:ascii="Arial Narrow" w:hAnsi="Arial Narrow"/>
          <w:sz w:val="12"/>
          <w:szCs w:val="12"/>
          <w:lang w:val="en-GB"/>
        </w:rPr>
        <w:t xml:space="preserve">nagyelemes, teljes belmagasságú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GB"/>
        </w:rPr>
        <w:t>nagyelemes, vagy paneles</w:t>
      </w:r>
      <w:r>
        <w:rPr>
          <w:rFonts w:cs="Arial Narrow" w:ascii="Arial Narrow" w:hAnsi="Arial Narrow"/>
          <w:b/>
          <w:sz w:val="12"/>
          <w:szCs w:val="12"/>
          <w:lang w:val="en-GB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en-GB"/>
        </w:rPr>
        <w:t>-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szoba- vagy félszoba nagyságú, előregyártott falpanelek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lang w:val="de-DE"/>
        </w:rPr>
        <w:t>-öntött falas, -könnyűbeton, beton, vasbeto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3. Ismertesse a tetőket érő hatásoka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14. Ismertesse a magastetők lejtése, és a fedés típusa közti összefüggéseket!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5. Ismertesse a magastetők fedési módjait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16. Ismertesse a fő-, és mellékállású fedélszékek kialakításának elvét, és főbb típusai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7. Ismertesse egy beépített faszerkezetű magastetö jellemző rétegrendjé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8. Sorolja fel a lapostetők főbb rétegeit, és ismertesse feladatukat! Ismertesse az egyenes és fordított rétegrendű tetők közötti alapvető különbsége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9. lépcső fogalmát, csoportosítsa a megismert lépcsőtípusokat szerkezeti, alaprajzi kialakítás, anyag és az építés módja szerint! lépcsők kialakításának legf.sabb alapelveit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  <w:lang w:val="en-US"/>
        </w:rPr>
        <w:t>+ a végén a SZERKEZETEK OSZTÁLYOZÁS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de-DE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de-D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de-DE"/>
        </w:rPr>
        <w:t>13.) tetőket érő hatások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de-DE"/>
        </w:rPr>
        <w:t>Külső:</w:t>
      </w:r>
      <w:r>
        <w:rPr>
          <w:rFonts w:cs="Arial Narrow" w:ascii="Arial Narrow" w:hAnsi="Arial Narrow"/>
          <w:b/>
          <w:sz w:val="12"/>
          <w:szCs w:val="12"/>
          <w:lang w:val="de-DE"/>
        </w:rPr>
        <w:t xml:space="preserve"> </w:t>
      </w:r>
      <w:r>
        <w:rPr>
          <w:rFonts w:cs="Arial Narrow" w:ascii="Arial Narrow" w:hAnsi="Arial Narrow"/>
          <w:sz w:val="12"/>
          <w:szCs w:val="12"/>
          <w:lang w:val="de-DE"/>
        </w:rPr>
        <w:t>Időjárás: csapadék, hó, jég, jégeső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szél: szélnyomás, szélszívás(80-200 kg/m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hó: -20C + 80 + 100C év; napi hőingadozás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b/>
          <w:sz w:val="12"/>
          <w:szCs w:val="12"/>
          <w:lang w:val="de-DE"/>
        </w:rPr>
        <w:t>Egyéb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: - hang (90dB), -ipari hatások: sav, lúg, mechanikai, -funkció hatások: növény, forgalo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de-DE"/>
        </w:rPr>
        <w:t>-Szerkezetben: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 anyagszerkezeti tulajdonságo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de-DE"/>
        </w:rPr>
        <w:t>-Belső:</w:t>
      </w:r>
      <w:r>
        <w:rPr>
          <w:rFonts w:cs="Arial Narrow" w:ascii="Arial Narrow" w:hAnsi="Arial Narrow"/>
          <w:b/>
          <w:sz w:val="12"/>
          <w:szCs w:val="12"/>
          <w:lang w:val="de-DE"/>
        </w:rPr>
        <w:t xml:space="preserve"> </w:t>
      </w:r>
      <w:r>
        <w:rPr>
          <w:rFonts w:cs="Arial Narrow" w:ascii="Arial Narrow" w:hAnsi="Arial Narrow"/>
          <w:sz w:val="12"/>
          <w:szCs w:val="12"/>
          <w:lang w:val="de-DE"/>
        </w:rPr>
        <w:t xml:space="preserve">-hő hatás (meleg-hideg üzem), -párahatás (40-100% rei. nedv.)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de-DE"/>
        </w:rPr>
      </w:pPr>
      <w:r>
        <w:rPr>
          <w:rFonts w:cs="Arial Narrow" w:ascii="Arial Narrow" w:hAnsi="Arial Narrow"/>
          <w:sz w:val="12"/>
          <w:szCs w:val="12"/>
          <w:lang w:val="de-DE"/>
        </w:rPr>
        <w:t>-mechanikai hatás (függesztés, tisztítás)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  <w:lang w:val="de-DE"/>
        </w:rPr>
      </w:pPr>
      <w:r>
        <w:rPr>
          <w:rFonts w:cs="Arial Narrow" w:ascii="Arial Narrow" w:hAnsi="Arial Narrow"/>
          <w:sz w:val="6"/>
          <w:szCs w:val="6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de-D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de-DE"/>
        </w:rPr>
        <w:t>14.) magastetők lejtése és a fedés tipusa közti összefüggés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A magastetők jellegzetes épitészeti formai elemek, ugyanakkor gondoskodnak a csapadékviz lehetö leggyorsabb levezetéséről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hagyományos magastetők alapvetően két szerkezeti részből állnak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fedélszerkezet - teherhordó funkciót - burkolati, vizszigetelési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zerepe van (vízzáró fedés)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agastetők tetőidomai sokfélék lehetnek. Általában jellemzőek egy tájegység hangulatára, építészeti arculatára. Európa-szerte is különbözőek a tetőformák, míg az É-i vidékeken a meredek terők a csapadékos időjárás (gyors vizelvezetés) következménye, addig például az alpesi laposabb tetők a tartós hőszigetelőképességet használják k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Fedések, héjalás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agastetős szerkezetekre kerülő, az épületre jutó csapadék (eső, hó, jég) elvezetéseire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belső terek nedvesség elleni védelmére szolgálnak a tetöfedések, ill. héjaláso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ivel a fedés egyben a külső térelhatárolás, így a külső szerkezetet érő hatásoknak kell ellenállniu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etöfedést érö külső, belső hatások az utóbbi időkben azáltal alapvetően megváltoztak, hogy egyre gyakoribb a tetőterek lakászerű hasznosítása. Míg a hagyományos magastető fedése csupán héjazatként szolgált vízzáró fedésként, addig a hasznosított magastetőnek a térelhatárolás összes funkcióját (hőszigetelés, vizhatlan vízszigetelés, páraháztartás kezelése, hangszigetelés, tüzvédelem, stb.)biztosítani kel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15.) magastetők fedési módjai:  (NAGYON HOSSZÚ!!!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agastetők fedése a fenti tetőtérbeépítés kivételével általában vízzáró, pikkelyes, esetenként táblás fedés. A tető hajlásszöge leggyakrabban 27 - 45 C közötti. A pikkelyes fedés a viszonylag kisebb méretű (2040 cm) elemek egymásra takarását jelenti pikkely szerűen. Az egymásratakarás mértékét a tető hajlásszöge, illetve a vízküszöb (függőlegesen 4,5 cm) határozza meg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A pikkelyes fedés anyaga szerint lehet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 égetett agyagú cserépfedés, - betoncserép, - természetes anyagú pala, - mesterséges- vagy műpala, - fazsindely (régen), - bitumenzsindely (látszólag pikkelyes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Égetett agyagcserepes fedé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cserép fajtájától és elhelyezési módjától függöen sok változat létezi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cserepek felső szélén általában akasztófül van, melynél fogva a megfelelő távolságra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lhelyezett tetőlécekre akasztják a cserepet, viharállóság biztosítására adott helyeken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iegészítő rögzítést is alkalmaznak (viharkapocs, huzalkötés, T szeg, stb.)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A hódfarkú cserép sík, alsóéle íves kialakítású. Vízzáró fedés készítéséhez a cserepeket úgy kell elhelyezni, hogy mindenütt kettős cserépfedős legyen. Ez készíthető a cserép feles eltolásával (kettős cserépfedős) vagy két-két cserép egymásra helyezésével (lovag-, vagy koronafedés). A taréj- és élgerincre speciális, úgy nevezett kúpcserepeket helyeznek (habarcsba), míg a vápákat bádogozással, illetve a cserepek faragásával készítik. Hornyolt cserépfedésnél a cserepek oldalirányban egymásratakaró hornyokkal vannak kialakitva, igy nem kell oldalirányban kettős fedést készíteni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etoncserép fedé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ajtolt betoncserép mind vízszintesen, mind függőlegesen egymása kapcsolódó hornyokkal van elláva. Nagyobb mérete és súlya miatt a csereptartó léceknek speciális, nagyobb keresztmetszetűnek kell lenni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Palafedé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ermészetes pala palakőzetből hasított tetőfedő elem. Már a római birodalom idején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alkalmazták. Drága természetes anyag. Kiváltására fejlesztették ki kb. 100 évvel ezelőtt a műpalát (azbesztcement lemez). Utóbbi években az azbesztszálat polipropilénnel helyettesitik. A palafedés elemei síklemezek, melyek alakja, mérete és fektetési módja különbözö. A palaelemeket is általában lécezésre vagy deszkázatra (ritkított) helyezik palaszeggel, viharkapoccsal rögzitve. Kiegészítő elemekkel képezik a gerincet (taréjkúpelem), esetleg párkányt. A rögzitések mindig takarásban vannak. A fedés módjával, esetleg bitumenes alátétfedéssel lehet a fedés vízzáróságát fokozni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Zsindelyfedés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égen alkalmazott fedési mód a hosszanti oldalukon kihornyolt ékszelvényű deszkácskkból készült, lécaljzatra szegezett fedés. Ma már csak műemléki épületeknél tallkozunk ezzel a fedési módda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itumenszindely fedés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sak nevében hasolít a zsindelyfedéshez, hiszen anyaga modifikált bitumenes vastaglemez (általában üvegszörvet hordózórétegen). A külső felülete fényvédő réteggel (palazúzalek vagy egyéb védőbevonat) van ellátva. A lemezeket deszkázatra kell felülről átfedve elhelyezni. A lemezek alsó széle a pikkelyes fedések mintázatát utánozzák. Innen kapta az elnevezésé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két rétegben elhelyezett bitumenes vastaglemez fedés tökéletes vizhatlanságot biztosít még lapostető esetén is, így célszerűen alkalmazható bonyolult alakú, formájú, alacsonyabb hajlásszögű tetőknél is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ik fémlemezfedés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ülönleges tetőformák átmeneti (lapos-, alacsony- illetve magastető) hajlásszögek, illetve magastetők kiegészítő elemeiként használatosak a különböző fémlemezfedése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yaga lehet ólom- (1,5 mm vtg.), horgany- (Zir1k 0,75 mm vtg.), horganyzott acel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(0,55 mm vtg.), vörösréz- (0,7 mm rtg.), titánzink- (Rheinzinlq VM Zink 0,65 mm) lemez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A fémlemezek sík táblák, a kis vastagsagi méreteik és síkbeliségük miatt általában 24 mm vastag deszkázatra fektetik. Elválasztó és vízzárást fokozó rétegként ált. bitumenes lemezt alkalmaznak. A lemezek rögzítése, illetve a lemezek egymáshoz való kapcsolata készülhet korcolt, lécezett vagy forrasztott kötéssel. A fémlemezek nagy hőtágulása miatt a lemezek rögzítésénél, toldásánál a hőmozgást biztosítani kell (nadrágférc, lécbetét, stb.) Az ereszre merőlegesen állókorcos lécbetétek készülnek, az eresszel párhuzamosan fekvőkorcokat kell készíteni. Fémlemezből készülnek a lapos,- illetve magastetők kiegészítő elemei, mint ereszcsatorna, hajlat, vagy vápacsatornák, ereszlezárások, fallefedések, stb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Táblás fedés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fokozottan vizzáró fedések kategóriájába tartoznak a táblás fedések, hiszen nagy a méretük, s ezáltal a csapadék bejutásának esélye jóval kisebb, mint a kismdretű pikkelyes fedésnél. A tetőfedő elemek közös jellemzője, hogy a nagyobb felület kellő merevségük érdekében bordázással, hullámosítással vannak ellátv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áblás fedések lényegesen alacsonyabb tetőhajlást engednek meg, mint a pikelyes fedések (alacsony-, vagy közepeshajlású tetők kb. 10- 30-ig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áblás fedések többféle anyagból készülnek, mint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azbesztcement, illentve ma műpala hullámlemez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aluminium trapézlemez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bevonatolt acél trapéz v. hullámlemez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műanyag (üvegszálerősítésű poliészter) hullámlemez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bitumenes hullámlemez (újabban)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hullám vagy trapézlemez táblák szélességi mérete ált. 90-120 cm, míg hosszúságu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yagtól függően változó; 1,5m-től akár 12,0 m (alu. trapézlemez). A táblás fedések rögzítése szelemenekre történik (szelemen-soros fedélszék), a hullámhegyeken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zelemenek fából vagy gyakran fémből készülnek. A szelemenek, illetve rögzítések távolsága függ az anyagtól a hullámagassátó, és a lemezvastagsátó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lemezeket vízszintesen a vízzáróság fokozása árdekében hullámtakarással kell egymás mellé helyezni. A lemezek hossztoldásánál az egymásratakarás mértéke a hajlásszög függvénye (vízküszöb biztosítása szükseges 4,5 cm!)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áblás fedések csatlakozásaihoz (gerinc, oromfal, párkány, stb.) speciális idomelem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észülnek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Üvegfedések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A fedések körébe tartoznak a hagyományos ürvegfedések, mint a ragacsolt, illetve ragacs nélküli üvegfedések. (A mai, korszerű üvegfedéseket a nyílászárók körébe soroljuk.) A ragacsolt. illetve ragacs nelküli üvegfedéseknél húzott síküveg táblákat alkalmaznak oly módon, hogy az ürvegtáblák oldalaik mentén fekszenek fel az acél bordazatra. A ragacsolt üvegfedésnél az üveget a vízzárás és rögzítés céljából kívülről tapaszolják, mig a ragacs nélküli üvegfedésnéi a vízzárást és rögzítést tömített szorítóléccel, csavarozással biztosítlá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16.) azonos állású, fő-, mellékállású fedélszékek: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Azonos állású fedélszékek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 üres fedélszék, - torokgerendás fedélszé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azonos állású fedélszékeknél minden szaruállásban azonos fedélszék elemek található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Fő- és mellékállású fedélszékek: </w:t>
      </w:r>
      <w:r>
        <w:rPr>
          <w:rFonts w:cs="Arial Narrow" w:ascii="Arial Narrow" w:hAnsi="Arial Narrow"/>
          <w:sz w:val="12"/>
          <w:szCs w:val="12"/>
        </w:rPr>
        <w:t>- egyállószékes, - kétállószékes, - háromállószékes,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 bakdúcos, stb. - döltszékes megoldásúa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fő- és mellékállásos fedélszékeknél általában minden negyedik állás főállás, melyeknél a szelemenek alátámaszlása oszlopokkal, bakdúccal vayy egyéb módon történik, míg a mellékállásban a szarufák csupán a szelemeneke támaszkodna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orszerű kötésű, mérnöki jellegű fa fedélszék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Szegezett, szeglemezes kötésű gyakan rácsos, üzemi előregyártással készített fedélszerkezetek pl. Gang Nail, ROTIP-M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Rétegelt, ragasztott fatartók nagyfesztávolságú terek lefedésére szolgáló nagy keresztmetszetű szerkezeti eleme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17. faszerkezetű magastető rétegrendje: (18-ast is megnézni…)</w:t>
      </w:r>
    </w:p>
    <w:p>
      <w:pPr>
        <w:pStyle w:val="Normal"/>
        <w:jc w:val="both"/>
        <w:textAlignment w:val="top"/>
        <w:rPr>
          <w:rFonts w:ascii="Arial Narrow" w:hAnsi="Arial Narrow" w:cs="Arial"/>
          <w:spacing w:val="10"/>
          <w:sz w:val="12"/>
          <w:szCs w:val="12"/>
          <w:u w:val="single"/>
        </w:rPr>
      </w:pPr>
      <w:r>
        <w:rPr>
          <w:rFonts w:cs="Arial" w:ascii="Arial Narrow" w:hAnsi="Arial Narrow"/>
          <w:spacing w:val="10"/>
          <w:sz w:val="12"/>
          <w:szCs w:val="12"/>
          <w:u w:val="single"/>
        </w:rPr>
        <w:t>A tetőtérnél javasolt rétegrend (bentről kifelé)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Tervezett gipszkarton falburkolat tartólécvázon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PE fólia párafékező réteg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 (4-6 cm) hőszigetelés szarufákra rögzítve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 </w:t>
      </w:r>
      <w:hyperlink r:id="rId2" w:tgtFrame="_self">
        <w:r>
          <w:rPr>
            <w:rStyle w:val="InternetLink"/>
            <w:rFonts w:cs="Arial" w:ascii="Arial Narrow" w:hAnsi="Arial Narrow"/>
            <w:spacing w:val="10"/>
            <w:sz w:val="12"/>
            <w:szCs w:val="12"/>
          </w:rPr>
          <w:t>magastető hőszigetelő elem</w:t>
        </w:r>
      </w:hyperlink>
      <w:r>
        <w:rPr>
          <w:rFonts w:cs="Arial" w:ascii="Arial Narrow" w:hAnsi="Arial Narrow"/>
          <w:spacing w:val="10"/>
          <w:sz w:val="12"/>
          <w:szCs w:val="12"/>
        </w:rPr>
        <w:t xml:space="preserve"> (10-12 cm) szarufák k-özött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Átszellőztetett légréteg (legalább 4 cm)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Alátét héjazat szarufák felett </w:t>
      </w:r>
    </w:p>
    <w:p>
      <w:pPr>
        <w:pStyle w:val="Normal"/>
        <w:suppressAutoHyphens w:val="false"/>
        <w:jc w:val="both"/>
        <w:textAlignment w:val="top"/>
        <w:rPr/>
      </w:pPr>
      <w:r>
        <w:rPr>
          <w:rFonts w:cs="Arial" w:ascii="Arial Narrow" w:hAnsi="Arial Narrow"/>
          <w:spacing w:val="10"/>
          <w:sz w:val="12"/>
          <w:szCs w:val="12"/>
        </w:rPr>
        <w:t xml:space="preserve">-Ellenléc és tetőfedést tartó lécezés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" w:ascii="Arial Narrow" w:hAnsi="Arial Narrow"/>
          <w:spacing w:val="10"/>
          <w:sz w:val="12"/>
          <w:szCs w:val="12"/>
        </w:rPr>
        <w:t>-Kiselemes tetőfed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1. cserép, 2. lécezés, 3. tetőfólia, 4. szarufa, 5. légrés, 6. kőzetgyapot, 7. belső szerelt burkolat –ezeket tartja a szelemen és a szarufa</w:t>
      </w:r>
    </w:p>
    <w:p>
      <w:pPr>
        <w:pStyle w:val="Normal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1. palló, 2. ásványgyapot, 3. födém, 4. vakola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18.) lapostetők főbb rétegei, feladatuk. Egyenes és fordított rétegrendű tetők különbsége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Lapostetők és szigetelésü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fentiek alapján egyértelmű, hogy lapostetőnek nevezzük a 1,5 - 8 % közötti tetőket, melyekkel szemben teljes vízhatlanságot igényelünk, a vízszigetelését, fedését úgynevezett lágyfedéssel biztosítju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lapostetők szerkezeti kialakítása szempontjából megkülönböztetünk egyhéjú melegtetőt, illetve kéthéjú hidegtető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gyhéjú melegetőnél a fűtött helyiséget a külső tértől egy többrétegből álló hély választja el, mely a tartószerkezeti, hőszigetelési és vízszigetelési funkciót is ellátja, míg a kéthéjú hidegtető esetén a fűtött belső teret határoló szerkezet + hőszigelelés is a felső, vízszigetelő héj között mégegy átszellőzetett, "hideg" légtér helyezkedik el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z utóbbi szerkezet célszerűen alkalmazható, különösen magas relatív nedvességtartalmú meleg terek felet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lapostetők túlnyomó része melegletőként kerül kialakitásra.</w:t>
      </w:r>
    </w:p>
    <w:p>
      <w:pPr>
        <w:pStyle w:val="Heading4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Rétegrende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egyhéjú meleg tetőfödém elemeinek elhelyezési sorrendje különbözőféle lehe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Így megkülönböztetünk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egyenes és fordított rétegrendű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járható és nemjárható tetőke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gyenes rétegrendű tetőknél a hőszigetelés a vízszigetelés alatt helyezkedik el. Fordított rétegrendű tetőknél a hőszigetelés a vízszigetelés fölé kerül, ez azt jelenti, hogy kizárólag zártcellás, nedvességre nem érzékeny, elsősorban extrudált PS hab hőszigetelés használható. Ebben az esetben se párazró, se gőznyomas-levezető rétegre nincs szükség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19. Lépcső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 xml:space="preserve">Az épületen belüli és kívüli szintkülönbségeket összekötő szerkezete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Egykarú, -Kétkarú, -Háromkarú, -Húzottkarú -Csigalépcső, stb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épcső az épületen belüli és kívüli magasságkülönbségek áthidaló szerkezete. A lepcső, mint a belső és kűlső tér hangsúyos eleme az éptészeti formálás jelentős eszköze lehet. A lepcsők igen széles skálája ismer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Használati mód szerint megkülönböztetünk:</w:t>
      </w:r>
      <w:r>
        <w:rPr>
          <w:rFonts w:cs="Arial Narrow" w:ascii="Arial Narrow" w:hAnsi="Arial Narrow"/>
          <w:sz w:val="12"/>
          <w:szCs w:val="12"/>
        </w:rPr>
        <w:t xml:space="preserve"> egykarú, kétkarú, háromkarú, íves és csigalépcső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Szerkezetikialakíás szerint: </w:t>
      </w:r>
      <w:r>
        <w:rPr>
          <w:rFonts w:cs="Arial Narrow" w:ascii="Arial Narrow" w:hAnsi="Arial Narrow"/>
          <w:sz w:val="12"/>
          <w:szCs w:val="12"/>
        </w:rPr>
        <w:t>lebegő, gyámolított (megtámasztott), befogott, stb. lépcső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Alapralyzi helyzetük szerint: </w:t>
      </w:r>
      <w:r>
        <w:rPr>
          <w:rFonts w:cs="Arial Narrow" w:ascii="Arial Narrow" w:hAnsi="Arial Narrow"/>
          <w:sz w:val="12"/>
          <w:szCs w:val="12"/>
        </w:rPr>
        <w:t>külső és belső lápcső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Anyaguk szerint:</w:t>
      </w:r>
      <w:r>
        <w:rPr>
          <w:rFonts w:cs="Arial Narrow" w:ascii="Arial Narrow" w:hAnsi="Arial Narrow"/>
          <w:sz w:val="12"/>
          <w:szCs w:val="12"/>
        </w:rPr>
        <w:t xml:space="preserve"> kő, műkő, vasbeton (helyszíni v. előregyártott), acél, fa, illetve ezek kombináció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Készítési módjuk szerint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 monolit (helyszíni), -előregyártott:  - kiselemes (e.gy. gerenda + e.gy. fok),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középelemes (e. gy. gerenda + e.gy. lépcső kardarab), -nagyelemes (e.gy. pihenő + e.gy. lépcsőkar).</w:t>
      </w:r>
    </w:p>
    <w:p>
      <w:pPr>
        <w:pStyle w:val="Heading5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Lépcsőkkel kapcsolatos fogalmak, szabály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épcsőfok egy fellépési magasságot kiegyenlítő szerkezeti elem. Függőleges rész a homloklap, a vízszintest járófelületnek nevezzük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Két járófelület közötti szintkülönbség a fellépési magasság (m), a járófelület vízszintes mérete a belépesi szélesség. (sz). Lépcsőkar a folyamatosan következő fokok összessége. Megkülönböztetünk karszélességet és karhosszúságot. Pihenő az a vízszintes lemezszerkezet, mely a lépcsőkarok érkezése és indulása között van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Vannak emeleti és közbülső pihenők. Orsótér két egymás melletti lépcsőkar közötti szabad terület. Lepcső tartozéka a korlát (orsótér felöli) illetve kapaszkodó (fal felőli)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lépcsők hajlásszögére, szélességi méreteire, pihenők méreteire, anyagaira, kialakítási módjára az Országos Építésügyi Szabályzat előírásai érvényesek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Egy - két fontosabb alapelv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többlakásos épületek, középületek, ipari épületek lépcsőit csak tűzálló anyagból szabad készíteni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egy lépcsőkarba l5 fellépésnél több csak különleges engedéllyel készíthető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a lépcsőfok magassági és belépési szélességi viszonya 2 m+sz = 60-64 cm képlettel számítható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a mellvédek, korlátok magassága 100 cm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járófelületek csúszásmentesek legyenek,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 az emeleti pihenő szélessége a teljes karszélesség +20 cm, pihenő karszélesség +10 cm legyen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  <w:u w:val="single"/>
        </w:rPr>
      </w:pPr>
      <w:r>
        <w:rPr>
          <w:rFonts w:cs="Arial Narrow" w:ascii="Arial Narrow" w:hAnsi="Arial Narrow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20.) homlokzati könnyű és nehéz falburkolatok tipusai, rögzítése: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(NAGYON HOSSZÚ!!!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Homlokzet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épületek külsö térelhatároló és/vagy teherhordó szerkezeteit a homlokzatokat erő hatásoktól (időjárás- eső, hő, szél, hó, stb.; mechanikai, környezeti, sav, lúg, stb.) meg kell védeni. A homlokzatokat védő szerkezetek elsősorban a homlokzat-burkolato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Nehéz burkolat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de sorolhatók a kő-, műkő-, beton-, és téglaburkolatok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Kő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Ide az úgynevezett kőlemez burkolatok tartoznak. A kőlemez burkolatok fűrészelt kőlapokból készülnek 2,2  5,0 cm vastagságban kemény, esetleg puha mészkőből, márványból, gránitból, és más közetböl. A kőlapok mérete a kő anyagától függ (általában 0,6-0,8 m2, s a kőlap hossza 0,8-1,2 m-nél nagyobb nem lehet). A kőlapokat a hátfalazatban egyenként 4 db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organyzott -, illetve rozsdamentes acélbekötő kampóval rögzítik, oly módon, hogy a kő és fal között mindig marad nehány cm légrés. A korszerű kőrögzitők háromirányú beállítást biztositanak a burkolat tökéletes helyzetének kialakitására, illetve anyaguk és méretük olyan, hogy a falra kerülő kiegeszitő hőszigetelés (mely ebben az esetben szálas hőszigetelő anyag-ásványgyapot, üveg-gyapot) és szükséges légrés okozta konzolosságot is elviselik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Tégla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églaburkolatok anyaga üreges vagy tömör fagyálló falburkoló tégla. A téglaburkolatokat hagyományosan a hátfalazattal közvetlenűl összeépítették úgy, hogy minden negyedik vagy ötödik sort a hátfalazatba bekötötték (fél elem helyett egész elem, vagy külön bekötő elem, acél bekötő elem). Ennek feltétele az, hogy a burkoló tégla és a falelem méretei összefüggjenek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ai téglaburkolatok általában a teherhordó falra helyezett hőszigetelés (szálas hőszigetelő anyag) és légrés biztosításával kerülnek rögzítesre. Ez azt jelenti, hogy a téglaburkolat hordására- kiváltására speciális rozsdamentes acél szerkezetet helyeznek a koszorúba, a téglafal kidőlés elleni rögzítését négyzetméterenként 4-5 db rozsdamentes bekötőkapocs biztosítj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hőszigetelés rögzítését a bekötő kapocsra húzott műanyagtárcsa biztosítja, a bekötőkapocsra húzott fém vízcseppentő korong pedig a légréteg közepén lecsapódott pára lecsöpögtetésére szolgá1. A maghőszigetelésű, téglaburkolatú falaknál a tégla közvetlenül a síkjába kerül a fenti kiváltó és rögzitő elemekkel, természetesen korong nélkül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Könnyű szerelt 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ömőr homlokzati falszerkezeteke, a hőszigetelés elhelyezese után légrés biztosításával, szerelt könnyű lemezes-, táblás-, sávos- vagy szalag jellegű homlokzatburkolatok széles választéka alakult ki az utolsó évtizedekben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yaguk szerint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- fém (acél, aluminium), - műanyag, - műpala, - fa, - kerámia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Aluminium 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Trapéz vagy hullámlemez homlokzatburkolat elve azonos a tetőfedéseknél (táblás fedős) tanultakkal, azzal a különbséggel, hogy a homlokzatra helyezen hullámlemez rögzítése mindig hullámvölgyben történik. Aluminiumból készül ezenkívül sávos, táblás, illetve öntött burkolat. Az aluminium felületkezelése általában beégetett lakkozás. A burkolatok rögzítésére általában sajtolt, illetve élhajlított aluminium elemek szolgálnak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Műanyag 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nyaga kemény PVC, polikarbonát, üvegszálas poliészter. Kialakitását tekintve hasonló az aluminiuméhoz, létezik léc, illetve pallójellegű, sajtolt, dombornyomott, táblás kialakítás is. Rögzítése hasonló az aluminíumburkolatéhoz. 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Mesterséges padló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belga Eternit cég által gyártott bevonatolt műpala síklemezekből készülő szerelt homlokzatburkolatok 6-l2 mm vastag táblákból. Általában fa-, de korszerűbben háromirányban állítható rozsdamentes acél vagy, aluminium rögzítőszerkezettel készül nagytáblás burkolatként (félemelet, emeletmagas elem)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>Kerámia burkolatok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Ősi burkoló anyag, jelenlegi formájában újszerű. Fagyálló kerámia lapokat szerelnek általában a hőszigetelés-légrés elé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kerámialapok vastagsága 6-8-10 mm. Méretük általában 60x60 cm, de kivételesen max 120x120 cm-es lapok is készülhetnek. Rögzítése rozsdamentes acél, vagy, sajtoltaluminium alátétszerkezettel történik, háromirányú beállítási lehetőséggel, látszó vagy rejtett kapcsolattal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Szerkezetek osztályzása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12"/>
          <w:szCs w:val="12"/>
          <w:u w:val="single"/>
        </w:rPr>
        <w:t xml:space="preserve">Teherhordó szerkezetek: </w:t>
      </w:r>
      <w:r>
        <w:rPr>
          <w:sz w:val="12"/>
          <w:szCs w:val="12"/>
        </w:rPr>
        <w:t xml:space="preserve">  célja: az épületek terhét hordják.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>Fő kiterjedések alapján: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Függőleges (falak, pillérek, oszlopok)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Vízszintes (alapok, födémek, gerendák)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Térbeli (tetőszerkezet, térrács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12"/>
          <w:szCs w:val="12"/>
          <w:u w:val="single"/>
        </w:rPr>
        <w:t>Térelhatároló szerkezetek:</w:t>
      </w:r>
      <w:r>
        <w:rPr>
          <w:sz w:val="12"/>
          <w:szCs w:val="12"/>
        </w:rPr>
        <w:t xml:space="preserve">    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</w:rPr>
        <w:t>külső és belső terek elhatárolása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Vízszintes térelhatároló szerkezetek (tető födém)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Függőleges (homlokzati fal)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12"/>
          <w:szCs w:val="12"/>
          <w:u w:val="single"/>
        </w:rPr>
        <w:t>Térelhatároló szerkeretek:</w:t>
      </w:r>
      <w:r>
        <w:rPr>
          <w:sz w:val="12"/>
          <w:szCs w:val="12"/>
        </w:rPr>
        <w:t xml:space="preserve">       belső tereket választja 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0"/>
        <w:rPr>
          <w:sz w:val="12"/>
          <w:szCs w:val="12"/>
        </w:rPr>
      </w:pPr>
      <w:r>
        <w:rPr>
          <w:sz w:val="12"/>
          <w:szCs w:val="12"/>
        </w:rPr>
        <w:t>Vízszintes (közbenső födém, álmennyeze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0"/>
        <w:rPr>
          <w:sz w:val="12"/>
          <w:szCs w:val="12"/>
        </w:rPr>
      </w:pPr>
      <w:r>
        <w:rPr>
          <w:sz w:val="12"/>
          <w:szCs w:val="12"/>
        </w:rPr>
        <w:t>Függőleges (tartófalak, válaszfalak)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Nyílászárók: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Ablakok, ajtók, kapuk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Külső és belső felület képzések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Burkolatok, festések, tapéta, stb.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Védőszerkezetek: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Hőszigetelés</w:t>
      </w:r>
    </w:p>
    <w:p>
      <w:pPr>
        <w:pStyle w:val="Normal"/>
        <w:numPr>
          <w:ilvl w:val="1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</w:rPr>
        <w:t>Vízszigetelés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Lépcsők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Épületgépészeti berendezések</w:t>
      </w:r>
    </w:p>
    <w:p>
      <w:pPr>
        <w:pStyle w:val="Normal"/>
        <w:numPr>
          <w:ilvl w:val="0"/>
          <w:numId w:val="4"/>
        </w:numPr>
        <w:suppressAutoHyphens w:val="false"/>
        <w:rPr>
          <w:sz w:val="12"/>
          <w:szCs w:val="12"/>
        </w:rPr>
      </w:pPr>
      <w:r>
        <w:rPr>
          <w:sz w:val="12"/>
          <w:szCs w:val="12"/>
          <w:u w:val="single"/>
        </w:rPr>
        <w:t>Beépített bútorok, felszerelések</w:t>
      </w:r>
    </w:p>
    <w:p>
      <w:pPr>
        <w:pStyle w:val="Normal"/>
        <w:autoSpaceDE w:val="fals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cols w:num="2" w:space="13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w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i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Verdana" w:hAnsi="Verdana" w:cs="Verdan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Verdana" w:hAnsi="Verdana" w:cs="Verdana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Verdana" w:hAnsi="Verdana" w:cs="Verdana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4z1">
    <w:name w:val="WW8Num24z1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Bekezdsalapbettpusa">
    <w:name w:val="WW-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Courier New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Szvegtrzs2">
    <w:name w:val="Szövegtörzs 2"/>
    <w:basedOn w:val="Normal"/>
    <w:qFormat/>
    <w:pPr/>
    <w:rPr>
      <w:i/>
    </w:rPr>
  </w:style>
  <w:style w:type="paragraph" w:styleId="TextBodyIndent">
    <w:name w:val="Body Text Indent"/>
    <w:basedOn w:val="Normal"/>
    <w:pPr>
      <w:ind w:left="-22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trothermakademia.hu/?link=magasteto_hoszigetelo_elem-Oldal-19-6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26:00Z</dcterms:created>
  <dc:creator>k</dc:creator>
  <dc:description/>
  <cp:keywords/>
  <dc:language>en-US</dc:language>
  <cp:lastModifiedBy>gyuri</cp:lastModifiedBy>
  <cp:lastPrinted>2006-05-06T00:57:00Z</cp:lastPrinted>
  <dcterms:modified xsi:type="dcterms:W3CDTF">2007-01-17T17:26:00Z</dcterms:modified>
  <cp:revision>2</cp:revision>
  <dc:subject/>
  <dc:title>1</dc:title>
</cp:coreProperties>
</file>